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 xml:space="preserve">C. Projekty restrukturyzacyjne </w:t>
        <w:br/>
        <w:t>i rozbudowy</w:t>
      </w:r>
    </w:p>
    <w:p>
      <w:pPr>
        <w:pStyle w:val="Normal1"/>
        <w:rPr/>
      </w:pPr>
      <w:r>
        <w:rPr/>
        <w:t>Stosunkowo łatwe uzyskiwanie funduszy wywołało dużą aktywność inwestycyjną w krajach rozwijających się w latach siedemdziesiątych. Decyzje inwestycyjne podjęte w tym okresie przyniosły wiele projektów, które do tej pory nie funkcjonują w prawidłowy sposób. W niektórych przypadkach o inwestowaniu decydowała łatwa dostępność funduszy pochodzących z nad</w:t>
        <w:softHyphen/>
        <w:t>wyżek dewizowych krajów naftowych, przekazywanych poprzez międzynaro</w:t>
        <w:softHyphen/>
        <w:t>dowy system bankowy do krajów rozwijających się. Opracowywanie studiów feasibility, odpowiednia analiza techniczna, finansowa czy badanie społeczno-ekonomicznego uzasadnienia projektów często nie były wymagane, ponieważ strony uczestniczące w przedsięwzięciach miały bardzo odmienne interesy.</w:t>
      </w:r>
    </w:p>
    <w:p>
      <w:pPr>
        <w:pStyle w:val="Tytul3a"/>
        <w:rPr/>
      </w:pPr>
      <w:r>
        <w:rPr/>
        <w:t>1. Studia restrukturyzacyjne</w:t>
      </w:r>
    </w:p>
    <w:p>
      <w:pPr>
        <w:pStyle w:val="Normal1"/>
        <w:rPr/>
      </w:pPr>
      <w:r>
        <w:rPr/>
        <w:t>Dziś wiele krajów rozwijających się i rozwiniętych przeprowadza inten</w:t>
        <w:softHyphen/>
        <w:t>sywne programy restrukturyzacyjne na szczeblu przedsiębiorstw, sektorów przemysłowych, regionów czy całej gospodarki. Bank Światowy, organizacje wyspecjalizowane ONZ i dwustronne programy pomocy wspólnie z rządami zainteresowanych krajów inicjują szerokie programy restrukturyzacyjne zarówno w skali makro jak i mikro.</w:t>
      </w:r>
    </w:p>
    <w:p>
      <w:pPr>
        <w:pStyle w:val="Normal1"/>
        <w:rPr/>
      </w:pPr>
      <w:r>
        <w:rPr/>
        <w:t>Wzrosło zainteresowanie przedsięwzięciami modernizacyjnymi na szczeblu przedsiębiorstwa lub zakładu. Coraz więcej niedomagających zakładów staje się przedmiotem kompleksowych przeglądów technicznych, handlowych, finansowych i ekonomicznych. Ich celem jest zwiększenie efektywności działania, poprawa rentowności, utrzymanie ich istnienia jako niezależnych podmiotów gospodarczych lub też połączenie z innymi zakładami, a nawet zamknięcie. Ponadto, kryzys zadłużeniowy zmusza wiele banków rozwoju i banków komercyjnych do przeanalizowania swoich portfeli dotyczących finansowania projektów inwestycyjnych przynoszących straty, celem podjęcia działań naprawczych, zamiany zadłużenia na udziały albo jego umorzenia.</w:t>
      </w:r>
    </w:p>
    <w:p>
      <w:pPr>
        <w:pStyle w:val="Normal1"/>
        <w:rPr/>
      </w:pPr>
      <w:r>
        <w:rPr/>
        <w:t>Niezależnie od przyczyn, podjęcie modernizacyjnych projektów napraw</w:t>
        <w:softHyphen/>
        <w:t>czych wymaga przejścia przez następujące starannie zaplanowane etapy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>
          <w:b/>
          <w:bCs/>
          <w:i/>
          <w:iCs/>
        </w:rPr>
        <w:t>Etap poprzedzający diagnozę</w:t>
      </w:r>
      <w:r>
        <w:rPr>
          <w:b/>
          <w:bCs/>
        </w:rPr>
        <w:t xml:space="preserve">. </w:t>
      </w:r>
      <w:r>
        <w:rPr/>
        <w:t>Przedsiębiorstwa przemysłowe, które wymagają modernizacji, powinny być wybrane na tym etapie, w trakcie przeglądów całej gospodarki, sektorów lub branż w poszuki</w:t>
        <w:softHyphen/>
        <w:t>waniu przedsiębiorstw – potencjalnych kandydatów do modernizacji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>
          <w:b/>
          <w:bCs/>
          <w:i/>
        </w:rPr>
        <w:t>Etap diagnozy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>W trakcie tego etapu identyfikowane są wszelkie słabości przedsiębiorstw i sposoby ich naprawy. Głównym zadaniem na tym etapie jest opracowanie średnio- i długookresowych szczegółowych planów restrukturyzacji całego przedsiębiorstwa i jego poszczególnych zakładów. Etap diagnostyczny musi obejmować wszystkie aspekty działalności przedsiębiorstwa, w tym zarządzanie, wykorzystanie źródeł energii, oddziaływanie na środowisko, marketing, technologię i wyposażenie. W tym celu należy podejmować studia feasibility dla prac modernizacyj</w:t>
      </w:r>
      <w:r>
        <w:rPr>
          <w:spacing w:val="-2"/>
        </w:rPr>
        <w:t>nych i naprawczych. W zależności od lokalnych możliwości studia te mogą być podejmowane przez lokalne lub zagraniczne firmy konsultingowe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>
          <w:b/>
          <w:i/>
          <w:iCs/>
        </w:rPr>
        <w:t>Krótkookresowe przedsięwzięcia naprawcze</w:t>
      </w:r>
      <w:r>
        <w:rPr>
          <w:i/>
          <w:iCs/>
        </w:rPr>
        <w:t xml:space="preserve">. </w:t>
      </w:r>
      <w:r>
        <w:rPr/>
        <w:t xml:space="preserve">W trakcie tego etapu </w:t>
      </w:r>
      <w:r>
        <w:rPr>
          <w:spacing w:val="-2"/>
        </w:rPr>
        <w:t>mogą być podejmowane krótkookresowe przedsięwzięcia reorgani</w:t>
        <w:softHyphen/>
        <w:t>za</w:t>
        <w:softHyphen/>
        <w:t>cyj</w:t>
        <w:softHyphen/>
        <w:t xml:space="preserve">ne </w:t>
      </w:r>
      <w:r>
        <w:rPr/>
        <w:t>i restrukturyzacyjne (np. w takich dziedzinach, jak zarządzanie finansowe, kontrola zapasów, kontrola jakości lub remonty zabez</w:t>
        <w:softHyphen/>
        <w:t>pieczające), które nie wymagają większych nakładów kapita</w:t>
        <w:softHyphen/>
        <w:t>łowych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>
          <w:b/>
          <w:i/>
          <w:iCs/>
        </w:rPr>
        <w:t>Ocena projektu i zapewnienie finansowania</w:t>
      </w:r>
      <w:r>
        <w:rPr/>
        <w:t>. Po zakończeniu działań diagnostycznych projekt musi być oceniony i zaakceptowany przez inwestorów. Jeżeli konieczne jest zaciągnięcie kredytów, projekt musi być oceniony przez instytucje finansowe. Realizacja większych projektów może wymagać znalezienia partnera. W takich przy</w:t>
        <w:softHyphen/>
        <w:t>padkach przedsięwzięcia promocyjne (np. forum inwestorów) będą konieczne jako działania wspomagające wysiłki kraju zmierzające do uzyskania finansowania dla planowanych przedsięwzięć restruktury</w:t>
        <w:softHyphen/>
        <w:t>zacyjnych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>
          <w:b/>
          <w:i/>
          <w:iCs/>
        </w:rPr>
        <w:t>Restrukturyzacja</w:t>
      </w:r>
      <w:r>
        <w:rPr/>
        <w:t xml:space="preserve">. Etap ten kończy proces restrukturyzacji, który </w:t>
      </w:r>
      <w:r>
        <w:rPr>
          <w:szCs w:val="23"/>
        </w:rPr>
        <w:t>może obejmować szeroki zakres przedsięwzięć, takich jak modernizacje techniczne i technologiczne, dokonanie nowych inwestycji lub zaprzestanie działalności, szkolenie w zakresie dalszej restruktury</w:t>
        <w:softHyphen/>
        <w:t>zacji, poprawa zarządzania, w tym zarządzania finansowego, doradz</w:t>
        <w:softHyphen/>
        <w:t>two w zakresie planowania strategicznego i sektoralnego.</w:t>
      </w:r>
    </w:p>
    <w:p>
      <w:pPr>
        <w:pStyle w:val="Normal1"/>
        <w:rPr/>
      </w:pPr>
      <w:r>
        <w:rPr/>
        <w:t>Restrukturyzacja jest czasami bardzo kosztowną operacją. W większości przypadków wymaga znacznych nakładów inwestycyjnych na zwiększenie wydajności istniejącego wyposażenia, szkolenie pracowników, dokonanie inwestycji uzupełniających (np. w infrastrukturze), angażowanie zewnętrz</w:t>
        <w:softHyphen/>
        <w:t>nych konsultantów w samej fazie restrukturyzacji i w czasie dalszego funkcjo</w:t>
        <w:softHyphen/>
        <w:t>nowania przedsiębiorstwa.</w:t>
      </w:r>
    </w:p>
    <w:p>
      <w:pPr>
        <w:pStyle w:val="Normal1"/>
        <w:rPr/>
      </w:pPr>
      <w:r>
        <w:rPr/>
        <w:t>Rysunek VIII przedstawia zadania podejmowane w celu restrukturyzacji przedsiębiorstwa.</w:t>
      </w:r>
    </w:p>
    <w:p>
      <w:pPr>
        <w:pStyle w:val="Normal1"/>
        <w:rPr/>
      </w:pPr>
      <w:r>
        <w:rPr/>
        <w:t>Oczekiwane rezultaty przedsięwzięć naprawczych powinny być szczegółowo zbadane, zanim podjęte zostaną decyzje o restrukturyzacji. Trze</w:t>
        <w:softHyphen/>
        <w:t>ba przygotować kompleksowe studium feasibility restrukturyzacji. W studium takim należy zbadać zakres i koszty proponowanych przedsięwzięć porów</w:t>
        <w:softHyphen/>
        <w:t>nując je z oczekiwanymi korzyściami dla całego okresu życia projektu. Pozytywne rezultaty studiów wskazują, czy należy rozpocząć prace moderni</w:t>
        <w:softHyphen/>
        <w:t>zacyjne czy też zaniechać pomysły restrukturyzacyjne. Jak to zaznaczono powyżej, jedną z przyczyn wielu nieudanych przedsięwzięć był brak studiów przedinwestycyjnych. Plan restrukturyzacji realizowany bez odpowiednich studiów przygotowawczych jest ponownym ryzykiem dla inwestora i insty</w:t>
        <w:softHyphen/>
        <w:t>tucji finansowych nie mogących ocenić szans powodzenia projektu. W przeci</w:t>
        <w:softHyphen/>
        <w:t xml:space="preserve">wieństwie do nowych projektów, właściciele przedsiębiorstw i ich banki nie mają oporów wobec wysokich kosztów studiów restrukturyzacyjnych, </w:t>
      </w:r>
      <w:r>
        <w:rPr>
          <w:szCs w:val="23"/>
        </w:rPr>
        <w:t>ponieważ mają świadomość, że efektywna restrukturyzacja jest jedyną alter</w:t>
        <w:softHyphen/>
        <w:t>natywą dla bankructwa i jedyną szansą spłaty długów. Dla opracowania stu</w:t>
        <w:softHyphen/>
        <w:t>dium restrukturyzacji potrzebny jest zespół ekspertów. Jego skład zależy od stopnia kompleksowości prac, ale typowo składa się z eksperta w dziedzinie finansów i zarządzania (kierownika zespołu), ekonomisty, specjalisty z dzie</w:t>
        <w:softHyphen/>
        <w:t>dziny marketingu, organizacji, inżyniera przemysłowego i kilku konsul</w:t>
        <w:softHyphen/>
        <w:t>tantów zatrudnianych na krótki okres w razie zapotrzebowania na specyficzne ekspertyzy (aspekty społeczne, ochrona środowiska).</w:t>
      </w:r>
    </w:p>
    <w:p>
      <w:pPr>
        <w:pStyle w:val="Normal1"/>
        <w:rPr/>
      </w:pPr>
      <w:r>
        <w:rPr/>
        <w:t>Tylko praca zespołowa może zapewnić odpowiednią koordynację prac konsultantów i wszechstronne uzasadnienie dla podjęcia przedsięwzięć restrukturyzacyjnych lub porzucenia takiego zamiaru. Wnioski poszczegól</w:t>
        <w:softHyphen/>
        <w:t>nych konsultantów mogą okazać się wartościowe, ale często są sprzeczne ze sobą, a koordynacja prac jest kosztowna i nie zawsze może zagwarantować spójność przeprowadzonych studiów.</w:t>
      </w:r>
    </w:p>
    <w:p>
      <w:pPr>
        <w:pStyle w:val="Tytul4a"/>
        <w:rPr/>
      </w:pPr>
      <w:r>
        <w:rPr/>
        <w:t>Struktura studiów restrukturyzacyjnych</w:t>
      </w:r>
    </w:p>
    <w:p>
      <w:pPr>
        <w:pStyle w:val="Normal1"/>
        <w:rPr/>
      </w:pPr>
      <w:r>
        <w:rPr/>
        <w:t>Struktura studium feasibility dla nowego projektu i dla projektu restruktury</w:t>
        <w:softHyphen/>
        <w:t>zacyjnego jest zasadniczo taka sama. Studium musi udzielić odpowiedzi, czy projekt jest zasadny i czy warto jest podejmować prace modernizacyjne i naprawcze. Jednakże, różne części studium muszą być opracowywane w stopniu bardziej szczegółowym, w zależności od rezultatów wstępnych diag</w:t>
        <w:softHyphen/>
        <w:t>noz w przedsiębiorstwie przeznaczonym do restrukturyzacji. W porównaniu do projektów nowych, studia projektów restrukturyzacyjnych mogą być trud</w:t>
        <w:softHyphen/>
        <w:t>niejsze do opracowania, ze względu na różne ograniczenia, takie jak lokali</w:t>
        <w:softHyphen/>
        <w:t xml:space="preserve">zacja, istniejące wyposażenie i stan zatrudnienia. Dlatego, mimo że zakres studium feasibility jest szczegółowo opisany w części drugiej </w:t>
      </w:r>
      <w:r>
        <w:rPr>
          <w:i/>
          <w:iCs/>
        </w:rPr>
        <w:t>Poradnika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 xml:space="preserve">poniżej zamieszczony jest krótki opis studium feasibility dla projektu restrukturyzacyjnego z zaznaczeniem relacji między studiami dla projektów nowych i restrukturyzacyjnych. </w:t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  <w:t>Zarządzanie ogólne</w:t>
      </w:r>
    </w:p>
    <w:p>
      <w:pPr>
        <w:pStyle w:val="Normal1"/>
        <w:rPr/>
      </w:pPr>
      <w:r>
        <w:rPr>
          <w:szCs w:val="23"/>
        </w:rPr>
        <w:t>Jednym z głównych problemów do wyjaśnienia w studium restruktury</w:t>
      </w:r>
      <w:r>
        <w:rPr/>
        <w:t>za</w:t>
        <w:softHyphen/>
        <w:t>cyjnym jest istniejąca struktura i rezultaty ogólnego zarządzania firmą. Przy zastosowaniu koncepcji omówionych w podrozdziale o analizie wewnętrznej przedsiębiorstwa,</w:t>
      </w:r>
      <w:r>
        <w:rPr>
          <w:rStyle w:val="FootnoteCharacters"/>
          <w:rStyle w:val="FootnoteAnchor"/>
          <w:iCs/>
          <w:spacing w:val="2"/>
        </w:rPr>
        <w:footnoteReference w:id="2"/>
      </w:r>
      <w:r>
        <w:rPr>
          <w:rStyle w:val="FootnoteCharacters"/>
          <w:iCs/>
          <w:spacing w:val="2"/>
        </w:rPr>
        <w:t>[25]</w:t>
      </w:r>
      <w:r>
        <w:rPr/>
        <w:t xml:space="preserve"> ustalone powinny być słabe i silne st</w:t>
      </w:r>
      <w:r>
        <w:rPr>
          <w:szCs w:val="23"/>
        </w:rPr>
        <w:t>rony zarządzania na szczeblu najwyższym i szczeblach pośrednich, a na tej podstawie zalecenia co do możliwości poprawy struktury i jakości zarządzania.</w:t>
      </w:r>
    </w:p>
    <w:p>
      <w:pPr>
        <w:pStyle w:val="Normal"/>
        <w:rPr/>
      </w:pPr>
      <w:r>
        <w:rPr/>
      </w:r>
      <w:bookmarkStart w:id="0" w:name="rysunek08"/>
      <w:bookmarkStart w:id="1" w:name="rysunek08"/>
      <w:bookmarkEnd w:id="1"/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19905" cy="6972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6972480"/>
                          <a:chOff x="0" y="0"/>
                          <a:chExt cx="43200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8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ysunek VIII. Fazy projektów restrukturyzacyj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TAP DIAGNOZY WSTĘP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ETAP DIAGNOZY (analiza wewnętrz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STUDIUM FEASIBILITY PROJEKTU RESTRUKTURYZ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(plan restrukturyzacj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 Podsumowanie i wnio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2 Wstęp i historia przedsiębior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3 Zarządz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4 Cele strategiczne przedsiębiorstwa, strategia, business 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5 Koncepcja marketingowa (aspekty strategiczne i operacyjn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6 Surowce i nakłady, zaopatrzenie fabryczne, usłu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7 Ochrona środowiska, lokaliz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8 Strona techniczna, zdolności produkcyjne i program produkcji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 xml:space="preserve">rozwój i transfer technologii, remonty, kontrola zużycia energii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ontrola jakości, badania laboratory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9 Schemat organizacyjny, koszty ogólne, kontrola i planowanie kosztów, księgow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0 Zasoby ludzkie (kwalifikacje, szkolen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1 Pozycja finansowa, kapitał obrotowy, analiza i ocena finans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ind w:left="1200" w:right="973" w:hanging="1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12 Analiza i ocena makroekonomiczna (jeśli zachodzi taka potrzeb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KRÓTKOOKRESOWE DZIAŁANIA NAPRAWC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OCENA I GROMADZENIE ŚRODKÓW FINANSOW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RESTRUKTURYZACJA ZAKŁA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562680"/>
                            <a:ext cx="0" cy="31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688280"/>
                            <a:ext cx="1440" cy="48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5716800"/>
                            <a:ext cx="144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0.15pt;height:549pt" coordorigin="0,0" coordsize="6803,10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802;height:10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28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ysunek VIII. Fazy projektów restrukturyzacyjny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TAP DIAGNOZY WSTĘPNE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ETAP DIAGNOZY (analiza wewnętrz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STUDIUM FEASIBILITY PROJEKTU RESTRUKTURYZACJI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(plan restrukturyzacji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 Podsumowanie i wniosk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2 Wstęp i historia przedsiębiorstw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3 Zarządzani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4 Cele strategiczne przedsiębiorstwa, strategia, business pl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5 Koncepcja marketingowa (aspekty strategiczne i operacyjne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6 Surowce i nakłady, zaopatrzenie fabryczne, usług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7 Ochrona środowiska, lokalizacj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8 Strona techniczna, zdolności produkcyjne i program produkcji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 xml:space="preserve">rozwój i transfer technologii, remonty, kontrola zużycia energii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ontrola jakości, badania laboratoryj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9 Schemat organizacyjny, koszty ogólne, kontrola i planowanie kosztów, księgowoś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0 Zasoby ludzkie (kwalifikacje, szkolenie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1 Pozycja finansowa, kapitał obrotowy, analiza i ocena finansow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ind w:left="1200" w:right="973" w:hanging="14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12 Analiza i ocena makroekonomiczna (jeśli zachodzi taka potrzeb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KRÓTKOOKRESOWE DZIAŁANIA NAPRAWC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OCENA I GROMADZENIE ŚRODKÓW FINANSOW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RESTRUKTURYZACJA ZAKŁA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1,886" to="3421,138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3419,7383" to="3420,815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3421,9003" to="3422,978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  <w:bookmarkStart w:id="2" w:name="rysunek08"/>
      <w:bookmarkStart w:id="3" w:name="rysunek08"/>
      <w:bookmarkEnd w:id="3"/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  <w:t>Analiza przedsiębiorstwa, analiza rynku i koncepcja marketingowa</w:t>
      </w:r>
    </w:p>
    <w:p>
      <w:pPr>
        <w:pStyle w:val="Normal1"/>
        <w:rPr/>
      </w:pPr>
      <w:r>
        <w:rPr/>
        <w:t>Jedną z zasadniczych przyczyn podejmowania działań restrukturyzacyj</w:t>
        <w:softHyphen/>
        <w:t>nych jest niedostateczne wykorzystanie mocy produkcyjnych. Ich rozmiary są zazwyczaj nadmierne w stosunku do obsługiwanego segmentu rynku.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26]</w:t>
      </w:r>
      <w:r>
        <w:rPr/>
        <w:t xml:space="preserve"> Analiza sytuacji strategicznej przedsiębiorstwa powinna być dokonana zgo</w:t>
        <w:softHyphen/>
        <w:t>dnie z wy</w:t>
        <w:softHyphen/>
        <w:t>kazem III-6. Podstawowe założenia strategii przedsiębiorstwa i jej cele powinny być przeanalizowane z punktu widzenia otoczenia, a następnie trzeba dokonać krótko- i średniookresowych prognoz zmian, dotyczących np. trendów rynkowych dla podstawowych produktów. Nowa strategia marketingowa i analiza produktu mogą doprowadzić do zmiany programu produkcji. Produkty przestarzałe, które znajdują się w ostatnim etapie cyklu swego rozwoju, muszą być zastąpione produktami nowej generacji. Trzeba osza</w:t>
        <w:softHyphen/>
        <w:t>cować koszty marketingu i promocji. Podobnie jak w przypadku studium dla nowego projektu, ta część studium projektu restrukturyzacyjnego jest naj</w:t>
        <w:softHyphen/>
        <w:t>trudniejsza.</w:t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  <w:t>Materiały i nakłady pośrednie</w:t>
      </w:r>
    </w:p>
    <w:p>
      <w:pPr>
        <w:pStyle w:val="Normal1"/>
        <w:rPr/>
      </w:pPr>
      <w:r>
        <w:rPr/>
        <w:t>Trudności w realizacji założonych celów projektu mogą wynikać z pro</w:t>
        <w:softHyphen/>
        <w:t>blemów z zapewnieniem zaopatrzenia w materiały i inne nakłady potrzebne do prawidłowego funkcjonowania fabryki. Może to być skutkiem kłopotów z jakością i dostawami lub wzrostu cen. Po znalezieniu przyczyn trzeba przyjąć odpowiednie strategie przezwyciężania trudności.</w:t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  <w:t>Lokalizacja i środowisko</w:t>
      </w:r>
    </w:p>
    <w:p>
      <w:pPr>
        <w:pStyle w:val="Normal1"/>
        <w:rPr/>
      </w:pPr>
      <w:r>
        <w:rPr/>
        <w:t>Istniejąca lokalizacja projektu może ograniczać elastyczność działań zespołu opracowującego studium. Zakłady przemysłowe powodujące duże zanieczyszczenie środowiska mogą być w krańcowych przypadkach przemieszczane lub nawet zamykane.</w:t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  <w:t>Strona techniczna projektu</w:t>
      </w:r>
    </w:p>
    <w:p>
      <w:pPr>
        <w:pStyle w:val="Normal1"/>
        <w:rPr/>
      </w:pPr>
      <w:r>
        <w:rPr/>
        <w:t>Zakres tematów koniecznych do rozważenia obejmuje: projekt fabryki, planowanie produkcji, kontrolę jakości, efektywność wykorzystania maszyn i urządzeń oraz źródeł energii (włączając rekomendacje odnośnie instalacji nowego wyposażenia i usuwanie starego jako część działań modernizacyj</w:t>
        <w:softHyphen/>
        <w:t>nych), ochronę środowiska i bezpieczeństwo pracy oraz nowy program utrzymania ruchu i remontów. Studium restrukturyzacyjne nie ogranicza się do jednego problemu, np. kontroli wykorzystania energii i kontroli jakości.</w:t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  <w:t>Organizacja zakładu i koszty ogólnozakładowe</w:t>
      </w:r>
    </w:p>
    <w:p>
      <w:pPr>
        <w:pStyle w:val="Normal1"/>
        <w:rPr/>
      </w:pPr>
      <w:r>
        <w:rPr/>
        <w:t>Często przyczyną restrukturyzacji jest brak wykwalifikowanego perso</w:t>
        <w:softHyphen/>
        <w:t>nelu lokalnego. Inną przyczyną niskiej wydajności może być nieodpowiednia struktura organizacyjna i związane z tym wysokie koszty ogólnozakładowe. W przedsiębiorstwach wymagających uzdrowienia często brak dobrze funkcjonującej księgowości oraz systemów informacyjnych dostarczających wiarygodnych danych dla planowania finansowego i kontroli kosztów, zwłaszcza ogólnozakładowych. Przegląd prawidłowości procedur i praktyk księgowych może ujawnić potrzebę dokonania zmian organizacyjnych.</w:t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  <w:t>Zasoby ludzkie</w:t>
      </w:r>
    </w:p>
    <w:p>
      <w:pPr>
        <w:pStyle w:val="Normal1"/>
        <w:rPr/>
      </w:pPr>
      <w:r>
        <w:rPr/>
        <w:t>Trzeba skoncentrować uwagę na wielkości i strukturze zatrudnienia oraz szkoleniu. Fabryki posiadają przeważnie zbyt wysokie zatrudnienie z powodu obowiązujących przepisów prawa pracy. Zalecenia programu restrukturyza</w:t>
        <w:softHyphen/>
        <w:t>cyjnego powinny być zaprezentowane kierownictwu na specjalnych semina</w:t>
        <w:softHyphen/>
        <w:t>riach, bowiem trzeba podnieść poziom umiejętności, aby zalecenia programu naprawczego mogły przynieść oczekiwane efekty.</w:t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  <w:t>Harmonogram projektu</w:t>
      </w:r>
    </w:p>
    <w:p>
      <w:pPr>
        <w:pStyle w:val="Normal1"/>
        <w:rPr/>
      </w:pPr>
      <w:r>
        <w:rPr/>
        <w:t>W wielu przypadkach harmonogram projektu nie jest płynnie realizo</w:t>
        <w:softHyphen/>
        <w:t>wany, a przyczyn tego stanu rzeczy należy szukać w niewłaściwym plano</w:t>
        <w:softHyphen/>
        <w:t>waniu realizacji, projektowaniu technicznym, błędach w szacunkach, zbyt optymistycznych przewidywaniach lub też niepełnej ocenie potrzebnych i dostępnych zasobów. Określenie przyczyn będzie pomocne w podjęciu od</w:t>
        <w:softHyphen/>
        <w:t>powiednich kroków naprawczych.</w:t>
      </w:r>
    </w:p>
    <w:p>
      <w:pPr>
        <w:pStyle w:val="Tytul4"/>
        <w:rPr>
          <w:sz w:val="22"/>
          <w:szCs w:val="20"/>
        </w:rPr>
      </w:pPr>
      <w:r>
        <w:rPr>
          <w:sz w:val="22"/>
          <w:szCs w:val="20"/>
        </w:rPr>
        <w:t>Ocena finansowa</w:t>
      </w:r>
    </w:p>
    <w:p>
      <w:pPr>
        <w:pStyle w:val="Normal1"/>
        <w:rPr/>
      </w:pPr>
      <w:r>
        <w:rPr/>
        <w:t>Aktualna struktura finansowa i osiągane wskaźniki są bezpośrednio związane ze sprawnością organizacyjną przedsiębiorstwa. Należy zbadać bi</w:t>
        <w:softHyphen/>
        <w:t>lans przedsiębiorstwa, rachunek wyników, tablice przepływu funduszy, źródła fi</w:t>
        <w:softHyphen/>
        <w:t>nan</w:t>
        <w:softHyphen/>
        <w:t>sowania, zadłużenie, potrzeby w zakresie kapitału obrotowego i tablice przepływów pieniężnych. Aspekty finansowe programu restrukturyzacji mu</w:t>
        <w:softHyphen/>
        <w:t>szą być wyeksponowane, ze zwróceniem szczególnej uwagi na zape</w:t>
        <w:softHyphen/>
        <w:t>wnienie odpowiedniego poziomu kapitału obrotowego, którego brak staje się przy</w:t>
        <w:softHyphen/>
        <w:t>czyną zakłóceń płynności wielu przedsiębiorstw. Po zakończeniu prac nad programem restrukturyzacyjnym i opracowaniu planów działania można roz</w:t>
        <w:softHyphen/>
        <w:t>po</w:t>
        <w:softHyphen/>
        <w:t>cząć modernizację fabryki. Ścisłe monitorowanie rezultatów powinno za</w:t>
        <w:softHyphen/>
        <w:t>gwarantować, że założenia i środki przewidziane w programie są realizowane.</w:t>
      </w:r>
    </w:p>
    <w:p>
      <w:pPr>
        <w:pStyle w:val="Tytul3a"/>
        <w:rPr/>
      </w:pPr>
      <w:r>
        <w:rPr/>
        <w:t>2. Studia rozbudowy</w:t>
      </w:r>
    </w:p>
    <w:p>
      <w:pPr>
        <w:pStyle w:val="Normal1"/>
        <w:rPr/>
      </w:pPr>
      <w:r>
        <w:rPr/>
        <w:t xml:space="preserve">Niniejszy </w:t>
      </w:r>
      <w:r>
        <w:rPr>
          <w:i/>
          <w:iCs/>
        </w:rPr>
        <w:t xml:space="preserve">Poradnik </w:t>
      </w:r>
      <w:r>
        <w:rPr/>
        <w:t>zajmuje się głównie projektami nowymi, ale zapre</w:t>
        <w:softHyphen/>
        <w:t xml:space="preserve">zentowana metodologia może równie dobrze być zastosowana do zbadania </w:t>
      </w:r>
      <w:r>
        <w:rPr>
          <w:spacing w:val="-2"/>
        </w:rPr>
        <w:t>zasadności planów rozwoju już funkcjonujących zakładów. Może to dotyczyć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większenia ilości wytwarzanych produktów i produktów ubocznych bez zmiany struktury produkcji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miany programu produkcji przez dodanie nowych, podobnych produktów do realizowanego programu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 xml:space="preserve">kombinacji dwóch poprzednich rozwiązań. </w:t>
      </w:r>
    </w:p>
    <w:p>
      <w:pPr>
        <w:pStyle w:val="Normal1"/>
        <w:rPr/>
      </w:pPr>
      <w:r>
        <w:rPr/>
        <w:t>Rozbudowę ilościową można osiągnąć poprzez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prowadzenie systemu wielozmianowego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odniesienie wydajności najsłabszych ogniw ciągu produkcyjnego dla zwiększenia zdolności całkowitych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unowocześnienie technologii lub zwiększenie mocy wytwórczych całych linii produkcyjnych.</w:t>
      </w:r>
    </w:p>
    <w:p>
      <w:pPr>
        <w:pStyle w:val="Normal1"/>
        <w:rPr/>
      </w:pPr>
      <w:r>
        <w:rPr/>
        <w:t>Wprowadzenie nowych produktów może wymagać zainstalowania no</w:t>
        <w:softHyphen/>
        <w:t>wych linii produkcyjnych w istniejącym zakładzie lub, w zależności od skali, zbudowania nowej, zlokalizowanej gdzie indziej fabryki. Taka rozbudowa musi być jednak traktowana jako zupełnie nowy projekt. Procedura opraco</w:t>
        <w:softHyphen/>
        <w:t xml:space="preserve">wywania studium feasibility dla projektów rozbudowy tej samej linii produktów jest analogiczna do podanej w </w:t>
      </w:r>
      <w:r>
        <w:rPr>
          <w:i/>
          <w:iCs/>
        </w:rPr>
        <w:t xml:space="preserve">Poradniku, </w:t>
      </w:r>
      <w:r>
        <w:rPr/>
        <w:t>przy uwzględnieniu zasadniczych parametrów istniejącego przedsiębiorstwa.</w:t>
      </w:r>
    </w:p>
    <w:p>
      <w:pPr>
        <w:pStyle w:val="Normal1"/>
        <w:rPr/>
      </w:pPr>
      <w:r>
        <w:rPr/>
        <w:t>Synchronizacja i konsolidacja parametrów istniejącego przedsiębiorstwa z danymi projektu rozbudowy jest warunkiem opracowania wszechstronnej propozycji inwestycyjnej. W zależności od skali proponowanej rozbudowy studium feasibility powinno określać, czy istniejąca wewnętrzna struktura organizacyjna i jednostki pomocnicze (np. administracja, dział sprzedaży, usługi pośrednie) okażą się wystarczające lub będą wymagały pewnych dostosowań, czy też trzeba będzie stworzyć nową strukturę, która wchłonie istnie</w:t>
        <w:softHyphen/>
        <w:t>jące dotychczas jednostki. W przypadku krańcowym można nawet wybrać nową lokalizację.</w:t>
      </w:r>
    </w:p>
    <w:p>
      <w:pPr>
        <w:pStyle w:val="Normal1"/>
        <w:rPr/>
      </w:pPr>
      <w:r>
        <w:rPr/>
        <w:t>Konsekwencje finansowe rozbudowy można przedstawić w postaci ra</w:t>
        <w:softHyphen/>
        <w:t>chunku kosztów i korzyści, jak również porównać ogólne konsekwencje projektu rozbudowy oraz nie podejmowania go.</w:t>
      </w:r>
    </w:p>
    <w:p>
      <w:pPr>
        <w:pStyle w:val="Normal1"/>
        <w:rPr/>
      </w:pPr>
      <w:r>
        <w:rPr/>
        <w:t>Lista danych, które trzeba zebrać na temat istniejącego przedsiębiorstwa, znajduje się w aneksie V. W celu ułatwienia włączenia tych danych do stu</w:t>
        <w:softHyphen/>
        <w:t>dium feasibility przedstawiony w aneksie wykaz został ułożony według takiej samej struktury jak w studium feasibility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9.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4" w:name="_ftn25"/>
      <w:bookmarkEnd w:id="4"/>
      <w:r>
        <w:rPr>
          <w:rStyle w:val="FootnoteCharacters"/>
        </w:rPr>
        <w:tab/>
        <w:t>[25]</w:t>
      </w:r>
      <w:r>
        <w:rPr/>
        <w:t xml:space="preserve"> Porównaj rozdział III, podrozdział B.</w:t>
      </w:r>
    </w:p>
  </w:footnote>
  <w:footnote w:id="3">
    <w:p>
      <w:pPr>
        <w:pStyle w:val="Przypisy"/>
        <w:rPr/>
      </w:pPr>
      <w:r>
        <w:rPr>
          <w:rStyle w:val="FootnoteCharacters"/>
        </w:rPr>
        <w:footnoteRef/>
      </w:r>
      <w:bookmarkStart w:id="5" w:name="_ftn26"/>
      <w:bookmarkEnd w:id="5"/>
      <w:r>
        <w:rPr>
          <w:rStyle w:val="FootnoteCharacters"/>
        </w:rPr>
        <w:tab/>
        <w:t>[26]</w:t>
      </w:r>
      <w:r>
        <w:rPr/>
        <w:t xml:space="preserve"> Kombinacja wybranego programu produkcyjnego, zdolności produkcyjnych i wybranej technologii często nie pasuje do otoczenia i warunków konkurencji na rynku już w momen</w:t>
        <w:softHyphen/>
        <w:t>cie podjęcia nowego projektu, albo też firma nie potrafiła dostosować się do zmieniających się warunków rynkowych (por. część pierwsza, podrozdział A i część druga rozdział III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i/>
      <w:iCs/>
      <w:sz w:val="26"/>
      <w:szCs w:val="26"/>
    </w:rPr>
  </w:style>
  <w:style w:type="paragraph" w:styleId="Tytul4a">
    <w:name w:val="tytul4a"/>
    <w:basedOn w:val="Normal"/>
    <w:qFormat/>
    <w:pPr>
      <w:spacing w:lineRule="atLeast" w:line="280" w:before="420" w:after="280"/>
    </w:pPr>
    <w:rPr>
      <w:i/>
      <w:iCs/>
      <w:sz w:val="26"/>
      <w:szCs w:val="26"/>
    </w:rPr>
  </w:style>
  <w:style w:type="paragraph" w:styleId="Tytul3a">
    <w:name w:val="tytul3a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Rysunek">
    <w:name w:val="rysunek"/>
    <w:basedOn w:val="Normal"/>
    <w:qFormat/>
    <w:pPr>
      <w:spacing w:lineRule="atLeast" w:line="280" w:before="0" w:after="120"/>
      <w:jc w:val="center"/>
    </w:pPr>
    <w:rPr>
      <w:b/>
      <w:bCs/>
      <w:color w:val="000000"/>
    </w:rPr>
  </w:style>
  <w:style w:type="paragraph" w:styleId="Normalmaly">
    <w:name w:val="normalmaly"/>
    <w:basedOn w:val="Normal"/>
    <w:qFormat/>
    <w:pPr>
      <w:spacing w:lineRule="atLeast" w:line="270"/>
    </w:pPr>
    <w:rPr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6:00Z</dcterms:created>
  <dc:creator>-</dc:creator>
  <dc:description/>
  <cp:keywords/>
  <dc:language>en-US</dc:language>
  <cp:lastModifiedBy>-</cp:lastModifiedBy>
  <dcterms:modified xsi:type="dcterms:W3CDTF">2004-08-27T09:00:00Z</dcterms:modified>
  <cp:revision>2</cp:revision>
  <dc:subject/>
  <dc:title>C</dc:title>
</cp:coreProperties>
</file>